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384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59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2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кользун надрессорной балки тележки ЦНИИ-Х3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Скользун надрессорной балки тележки ЦНИИ-Х3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. Контр.          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 сб.единицы или материала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1168400</wp:posOffset>
                      </wp:positionH>
                      <wp:positionV relativeFrom="page">
                        <wp:posOffset>3267075</wp:posOffset>
                      </wp:positionV>
                      <wp:extent cx="201295" cy="1873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pt;margin-top:257.2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vertAlign w:val="subscript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 xml:space="preserve">Деф.  6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743450</wp:posOffset>
                      </wp:positionH>
                      <wp:positionV relativeFrom="paragraph">
                        <wp:posOffset>233045</wp:posOffset>
                      </wp:positionV>
                      <wp:extent cx="541655" cy="27114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62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5pt;height:21.35pt;mso-wrap-distance-left:9.05pt;mso-wrap-distance-right:9.05pt;mso-wrap-distance-top:0pt;mso-wrap-distance-bottom:0pt;margin-top:18.35pt;mso-position-vertical-relative:text;margin-left:373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6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Поз                                     005    Сварочная                                      25100.00012;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ИОТ-ВЧД-20-020-02;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 -кантователь, выпрямитель ВКСМ-1000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 </w:t>
            </w:r>
            <w:r>
              <w:rPr>
                <w:sz w:val="24"/>
                <w:vertAlign w:val="subscript"/>
              </w:rPr>
              <w:t xml:space="preserve"> 04</w:t>
            </w:r>
          </w:p>
        </w:tc>
        <w:tc>
          <w:tcPr>
            <w:tcW w:w="14744" w:type="dxa"/>
            <w:gridSpan w:val="3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азделать трещину боковой опоры скользуна.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езак газовый ГОСТ 5191-79; Очки защитные ГОСТ 12.4.013-97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Провести местный подогрев балки до 250-30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Заварить трещину. Заварку сквозных трещин производить не менее, чем в три слоя, несквозных - не менее, чем в два слоя. После наложения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каждого слоя производить тщательную очистку шва от шлака. Слои кроме первого проковывать. Первый слой сквозной трещины заварить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током 130-150А, второй и последующий слои сквозной и несквозной трещины: ток 160-200А. Полярность обратная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Контроль исполнителем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Электрододержатель ЭД-300-2 ГОСТ 14651-78, Щиток РН ГОСТ 12.4.023-84, Электроды Э-46, Э-42, Э-50А                           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Щетка металлическая ОСТ 17-830-80; Молоток слесарный 7850-0118 ГОСТ 2310-77;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Термометр ТК-2 ТУ ИА2.287.001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Очки защитные ГОСТ Р 12.4.013-97; Рукавицы брезентовые ГОСТ 12.4.010-75; Костюм х.б. с огнезащитной пропиткой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1720850</wp:posOffset>
                      </wp:positionH>
                      <wp:positionV relativeFrom="page">
                        <wp:posOffset>6562725</wp:posOffset>
                      </wp:positionV>
                      <wp:extent cx="201295" cy="18732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5pt;margin-top:516.7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Деф. 19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Поз                                     010   Сварочная                                      25100.00012;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ИОТ-ВЧД-20-020-02; </w:t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/>
      </w:pPr>
      <w:r>
        <w:rPr/>
        <w:t xml:space="preserve">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Скользун надрессорной балки тележки ЦНИИ-Х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2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Б   </w:t>
            </w:r>
            <w:r>
              <w:rPr>
                <w:sz w:val="24"/>
                <w:vertAlign w:val="subscript"/>
              </w:rPr>
              <w:t xml:space="preserve">01  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 -кантователь, выпрямитель ВКСМ-1000                                    11620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1. Непосредственно перед наплавкой подогреть наплавляемое место до 250-30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С. Наплавить изношенное место. После каждого слоя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наплавки удалять шлак и окалину. Зачистить наплавленное место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Контролировать размер 315</w:t>
            </w:r>
            <w:r>
              <w:rPr>
                <w:sz w:val="24"/>
                <w:vertAlign w:val="subscript"/>
              </w:rPr>
              <w:t>-6.</w:t>
            </w:r>
            <w:r>
              <w:rPr>
                <w:sz w:val="24"/>
              </w:rPr>
              <w:t xml:space="preserve"> Контроль исполнителем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Горелка ГЗ ГОСТ 1077-79. Очки защитные ГОСТ 12.4.013.-97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Электрододержатель ЭД-300-2 ГОСТ 14651-78, Щиток РН ГОСТ 12.4.023-84, Электроды Э-46, Э-42, Э-50А                             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Щетка металлическая ОСТ 17-830-80; Молоток слесарный 7850-0118 ГОСТ 2310-77; Машинка шлифовальная ИП-2002 ТУ 22-166-30-91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Шаблон; Термометр ТК-2 ТУ ИА2.287.001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Очки защитные ГОСТ Р 12.4.013-97; Рукавицы брезентовые ГОСТ 12.4.010-75; Костюм х.б. с огнезащитной пропиткой;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Срезать неисправный  скользун. 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Резак газовый ГОСТ 5191-79; Очки защитные ГОСТ 12.4.013-85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Подогреть место приварки до 250-30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. Прихватить исправный скользун. Проконтролировать размер 315</w:t>
            </w:r>
            <w:r>
              <w:rPr>
                <w:sz w:val="24"/>
                <w:vertAlign w:val="subscript"/>
              </w:rPr>
              <w:t>-6</w:t>
            </w:r>
            <w:r>
              <w:rPr>
                <w:sz w:val="24"/>
              </w:rPr>
              <w:t xml:space="preserve">. Приварить скользун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окончательно. Контроль исполнителем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Электрододержатель ЭД-300-2 ГОСТ 14651-78, Щиток РН ГОСТ 12.4.023-84, Электроды Э-46, Э-42, Э-50А                           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Щетка металлическая ОСТ 17-830-80; Молоток слесарный 7850-0118 ГОСТ 2310-77; Машинка шлифовальная ИП-2002 ТУ 22-166-30-91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Термометр ТК-2 ТУ ИА2.287.001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Очки защитные ГОСТ Р 12.4.013-97; Рукавицы брезентовые ГОСТ 12.4.010-75; Костюм х.б. с огнезащитной пропиткой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17:00Z</dcterms:created>
  <dc:creator>USER</dc:creator>
  <dc:description/>
  <dc:language>en-US</dc:language>
  <cp:lastModifiedBy>Божко</cp:lastModifiedBy>
  <cp:lastPrinted>2006-08-10T14:34:00Z</cp:lastPrinted>
  <dcterms:modified xsi:type="dcterms:W3CDTF">2006-08-10T10:34:00Z</dcterms:modified>
  <cp:revision>95</cp:revision>
  <dc:subject/>
  <dc:title>Форма 2  </dc:title>
</cp:coreProperties>
</file>